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Jingle Dancer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es Great-aunt Sis give Jenna some of her jingles? 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Jenna get her second row of jingles?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es Jenna do before asking Elizabeth for some jingles?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</w:rPr>
        <w:t>Why did cowboys go on trail drives? 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Name four people Jenna danced for at the powwow. 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did Jenna feel when she danced at the powwow and why do you think so? 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55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latter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ing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ru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oic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rrow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ilv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lea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tak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dw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place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ell on my dress _________________ as I walk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 not want to _______________ you in the wrong direc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ve reached the __________________ point of our tri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______________ is so soft and low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made a ________________________ on my spelling te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usician pounded on the 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I _________________ your eras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often _____________________ my car key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ells on the dancer’s dress were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ose bells made a ____________________ sou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42:00Z</dcterms:created>
  <dc:creator>Madison County Board of Education</dc:creator>
  <dc:description/>
  <cp:keywords/>
  <dc:language>en-US</dc:language>
  <cp:lastModifiedBy>Your User Name</cp:lastModifiedBy>
  <cp:lastPrinted>2009-04-03T13:14:00Z</cp:lastPrinted>
  <dcterms:modified xsi:type="dcterms:W3CDTF">2009-04-07T21:42:00Z</dcterms:modified>
  <cp:revision>2</cp:revision>
  <dc:subject/>
  <dc:title>Name:______________________________________  Date______________________</dc:title>
</cp:coreProperties>
</file>